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5570781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1572173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